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03" w:right="-20" w:hanging="0"/>
        <w:rPr>
          <w:rFonts w:ascii="Times New Roman CYR" w:hAnsi="Times New Roman CYR" w:cs="Times New Roman CYR"/>
          <w:b/>
          <w:b/>
          <w:bCs/>
          <w:spacing w:val="-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0"/>
          <w:lang w:val="en-US" w:eastAsia="en-US"/>
        </w:rPr>
        <w:t>Кафедра «Организации строительства»</w:t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етодические указания по выполнению курсового проек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 дисциплине «Организация строительства высотных и большепролетных зданий и сооружений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Ростов-на-Дону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9.08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ставители </w:t>
        <w:tab/>
        <w:t>К.М. Крюко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О.В. Ключнико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268" w:hanging="0"/>
        <w:jc w:val="both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урсового проекта по дисциплине «Организация строительства высотных и большепролетных зданий и сооружений»</w:t>
      </w:r>
      <w:r>
        <w:rPr>
          <w:color w:val="000000"/>
          <w:sz w:val="28"/>
          <w:szCs w:val="28"/>
        </w:rPr>
        <w:t xml:space="preserve">. – Ростов-на-Дону: Донской гос. техн. ун-т, 2018. – 44 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состав и последовательность выполнения курсового проекта, приводится необходимое содержание курсового проект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ы для студентов очной и заочной формы обучения, по </w:t>
      </w:r>
      <w:r>
        <w:rPr>
          <w:rFonts w:eastAsia="Calibri"/>
          <w:color w:val="000000"/>
          <w:sz w:val="28"/>
          <w:szCs w:val="28"/>
          <w:lang w:eastAsia="en-US"/>
        </w:rPr>
        <w:t>направлению 08.04.01 «Строительство», программа подготовки «Промышленное и гражданское строительство» и по направлению 08.05.01 «Строительство», программа подготовки «Строительство уникальных здан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ДК 69.0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 техн. наук, профессор В.В. Костюченк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Организация строительств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р техн. наук, профессор Л.Б. Зеленц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Формат 60×84/16. Объем 2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8 усл. п. л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ираж 50 экз. Заказ №. 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1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определяют содержание и последовательность выполнения курсового проекта по дисциплине «</w:t>
      </w:r>
      <w:r>
        <w:rPr>
          <w:bCs/>
          <w:color w:val="000000"/>
          <w:sz w:val="28"/>
          <w:szCs w:val="28"/>
          <w:lang w:val="en-US" w:eastAsia="en-US"/>
        </w:rPr>
        <w:t>Организация строительства высотных и большепролетных зданий и сооружений</w:t>
      </w:r>
      <w:r>
        <w:rPr>
          <w:sz w:val="28"/>
          <w:szCs w:val="28"/>
        </w:rPr>
        <w:t xml:space="preserve">» студентов очной и заочной формы, обучающих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08.04.01 «Строительство», программа подготовки «Промышленное и гражданское строительство», а также по направлению 08.05.01 «Строительство», программа подготовки «Строительство уникальных зданий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организации строительства объекта в курсовом проекте представлены разработкой проекта производства работ строительства высотного или большепролетного здания или сооружения. Принятые решения при разработке проекта обосновываются в пояснительной зап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следовательность выполнения курсового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графической и расчетной частей и выполняется индивидуально каждым студентом на основе выданного задания на курсовое проек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я на курсовое проектирование студент может выбрать объект, подлежащий разработке в дипломной работе (диссертации). При выборе темы курсового проекта необходимо учитывать специфику дисциплины. В качестве высотного проектируемого объекта могут быть применены отдельные административные и жилые здания и сооружения, имеющие высоту более 75 м или использоваться высотный комплекс. Высотный комплекс - группа из двух и более зданий различной высоты (включающая не менее одного высотного здания), взаимосвязанных друг с другом с помощью архитектурно-планировочных приемов (могут иметь общую подземную или стилобатную часть, объединяющие переходы и т.п.). [4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 качестве задания на проектирование большепролетного здания необходимо учитывать, что большепролетными считаются здания, конструктивное решение которых включает в себя хотя бы одну большепролетную конструкцию. Большепролетная конструкция - строительная конструкция с пролётом 18 и более метров – для гражданских и 30 и более метров – для промышленных зданий и сооружений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двух листах чертежной бумаги формата А1. Графическая часть проекта на 1 листе включает календарный план производства работ по объекту, график движения рабочей силы, график поступления на объект строительных конструкций, деталей, полуфабрикатов, материалов и оборудования, график движения по объекту основных строительных машин и механизмов, график движения по объекту рабочих кадров, технико-экономические показатели. На втором листе должен быть разработан строительный генеральный план строительства объекта, приведены экспликация постоянных и временных зданий и сооружений, условные обозначения и технико-экономические показатели по стройгенплану. Пример оформления графической части приведен в прил 1 и в прил.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выполняется на листах формата А4, в соответствии с требованиями методических указаний по оформлению курсовых проектов и содержит следующие раздел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 условий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ного монтажного механиз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тоды производства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дсчет объемов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трудоемкости выполнения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алендарный план строительства объ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персонала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о временных зданиях и сооружени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вод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электроэнерг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епл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кладских площад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троительства высотных и большепролетных зданий и сооруже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роприятия по охране труда и технике безопас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раздела курсового проекта предлагается следующая последовательность его выпол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условия строительства, архитектурно-планировочные и конструктивные решения возводим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менклатура и объемы основных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яются трудоемкости выполнения общестроительных работ по государственным элементным сметным нормам на 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стальных работ по укрупненны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роение графика движения рабоч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численность рабочих основного производства, общая численность работников и потребность во временных зданиях и сооруж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считываются потребности в воде, энергоресурсах, складских площад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строительный генеральный план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ояснительная записка к проек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и условий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краткое описание условий строительства согласно выданного задания на курсовое проектирование. Указываются: географический пункт строительства; климатическая характеристика района; уровень грунтовых вод; называется состав участников строительства и поставщиков строительных материалов и конструкций; способы доставки грузов на стройплощадку; источники обеспечения строительства водой, энергетическими и прочими ресурсами, рабочими кадрами и строительными машинами; срок начала строительства объекта и другие дополнительные условия, выполнение которых необходимо при разработк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арактеристики объекта внимание уделяется архитектурно-планировочным и конструктивным особенностям объекта, а также местоположению объекта с описанием близко стоящ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основным местным условиям, влияющим на строительство объекта, относятся: климатические условия местности, транспортные условия доставки грузов на строительство, условия водо- и энергоснабжения, возможности использования местных материалов, а также расположенных вблизи строительства объекта жилых и других зданий, полигонов, карьеров, заводов, железнодорожных станций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местности, в которой предлагается строительство объекта, может оказать существенное влияние на организацию строительного процесса. Наибольшее значение имеют данные о температуре воздуха. С ней связано распределение работ по времени года и конструкция некоторых временных сооружений, а также с ней связан выбор методов производства работ. Знание температурного режима местности необходимо для определения продолжительности зимнего периода работ; при этом намечают виды работ, которые следует выполнять зимой. Для принятия правильных решений нужны сведения о минимальных, максимальных и среднемесячных температурах воздуха, а также сроки первых и последних заморозков. Их используют в теплотехнических расчетах, связанных с проектированием подогрева материалов для изготовления бетона, отопления помещений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сновного монтажного механизм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сновного монтажного механизма следует учиты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мно-планировочные и конструктивные характеристики строящегося объ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строитель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озведения монолитного каркаса здания, монтажа сборных конструкций и внутренних инженерных сист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характеристики грузоподъемных устрой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у подаваемых пакетов арматуры или арматурных каркасов, элементов опалубки и способ подачи бетонной смеси в констр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зон ограничения работ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традиционные башенные краны целесообразны при возведении зданий не выше 70–80 м. При большей высоте соотношение основных параметров крана (грузоподъемность, масса поднимаемого груза, безопасность и стоимость работ) становится неоптимальным. Для ведения работ на высоте до 130–140 м следует использовать приставные башенные краны, которые прикрепляются к возведенным конструкциям строящегося здания. При этом рекомендуется следующая технологическая схема: конструкции на высоте 60 м и менее возводятся с помощью традиционного башенного крана, на высоте 130 м и менее – приставного, оптимальность использования которого на данной отметке и исчерпывается. Для строительства сооружений большей высоты необходимы самоподъемные краны, не имеющие ограничений по высоте подъема груза. Монтажные краны подобного типа крепятся к ядру жесткости здания и обеспечивают производство работ на ярусе высотой от 30 до 40 м (рис. 1). После окончания работ самоподъемные краны, как правило, демонтируют и по частям опускают вниз с помощью лебе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64540</wp:posOffset>
            </wp:positionH>
            <wp:positionV relativeFrom="paragraph">
              <wp:posOffset>40005</wp:posOffset>
            </wp:positionV>
            <wp:extent cx="4714875" cy="3390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. Схемы возведения высотных зданий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и сооружений выбор монтажных механизмов зависит от возможности расположения грузоподъемных кранов в плане по отношению к возводимому зданию (вне здания или в плане). Кроме того, от возможности устройства покрытий при наличии выполненных частей здания и конструкций, находящихся под покрыт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большепролетных зданий особую трудность составляет устройство покрытий (оболочек, арочных, купольных, вантовых, мембранных), с учетом монтажа которых и должен подбираться основной монтажный механизм. В данном случае необходимо прежде всего определиться со способом монтажа таких покры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крана в курсовом проекте производится по техническим параметрам: грузоподъемности, наибольшей высоте подъема крюка, наибольшему вылету крюка. Для передвижных стреловых кранов на гусеничном или пневмоколесном ходу кроме указанных параметров учитывают длину стрелы. Выбор крана начинают с уточнения массы сборных элементов, монтажной оснастки и грузозахватных устройств, габаритов и проектного положения конструкций в сооружении. На основании указанных данных определяется группа сборных элементов, которые характеризуются максимальными монтажными и техническими параметрами. Для этих сборных элементов подбираются наименьшие требуемые технические параметры монтажных кр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следовательность расчета технических параметров монтажного крана приведены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изводства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технологической и организационной последовательности выполнения основных видов строительных работ, предусмотренных календарным графиком производства работ на объекте. Дается краткое описание методов производства работ и расстановки бригад с определением основных строительных машин и механизмов, необходимых для выполнения работ. Основное внимание в разделе должно быть уделено особенностям производства работ при строительстве высотных и большепролетных зданий и сооружений. При возведении объекта поточным методом приводятся расчеты параметров по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идов работ, подлежащих описанию в этом разделе курсового проекта: земляные работы, устройство фундаментов зданий и сооружений, устройство монолитного каркаса высотного здания, монтаж сборных конструкций высотных и большепролетных зданий и сооружений, устройство кровли, устройство полов, отделочные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 при возведении высотных жилых и административных зданий в основном соответствует составу работ многоэтажных жилых зданий. Однако при высотном строительстве имеются некоторые особенности, которые обязательно должны быть отражены в данном раздел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строительстве в условиях плотной городской застройки высотные здания имеют значительную подземную часть, в которой располагаются инженерное оборудование, необходимое для эксплуатации здания, а также подземные гаражи и паркинги. Таким образом глубина подземной части может достигать 20 и более метров. Резкое увеличение глубины заложения фундаментов по сравнению с традиционными 3-4 м приводит к невозможности осуществлять разработку грунта котлованов высотных зданий с применением естественных откосов выемок, увеличивающих площадь подошвы здания в несколько раз. Открытый способ разработки грунта на такую глубину с соблюдением необходимых откосов в сложных городских условиях невозможен. Для решения такой проблемы может быть применена технология устройства подземной части «стена в грунте», которая подлежит подробному описанию с указанием основных используемых механизмов и схем производства работ. При использовании данной технологии студенты должны отразить ее при разработке календарного плана строительства высотного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наиболее подробно следует отразить методы производства работ по монтажу большепролетных конструкций покрытий объекта (оболочек, арочных, купольных, вантовых, мембранных покрытий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объемов рабо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, подлежащий определению, зависит от вида и назначения объекта проектирования – жилые здания, административные, промышленные объекты, специальные сооружения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объемов работ необходимо руководствоваться правилами исчисления объемов работ, приведенных в соответствующих сборниках государственных элементных сметных норм (ГЭСН). В пояснительной записке необходимо приводить основные схемы и формулы по подсчету объемов работ. При определении объемов земляных работ может быть показана схема определения объемов. Например, при разработке грунта в траншее под сборные железобетонные фундаменты 3-х пролетного промышленного здания расчет может быть оформлен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ка грунта осуществляется в траншеях. При ширине подошвы фундамента 2,4 м, отступаем по 0,3 м с каждой стороны. (рис 2.) Итого ширина траншеи по низу составляет 3,0 м. Ширина по верху зависит от вида грунта (принимается в зависимости от месторасположения объекта) и определяется с учетом крутизны откосов по табл.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рутизна откосов</w:t>
      </w:r>
    </w:p>
    <w:tbl>
      <w:tblPr>
        <w:tblW w:w="93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31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грунтов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зна откоса (отношение его высоты к заложению) при глубине выемки м, до</w:t>
            </w:r>
          </w:p>
        </w:tc>
      </w:tr>
      <w:tr>
        <w:trPr>
          <w:trHeight w:val="24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ыпные и неуплотнен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,2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счаные и гравий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глино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8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ес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7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ин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сс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для глинистых грунтов при глубине траншеи 2,9 м </w:t>
      </w:r>
      <w:r>
        <w:rPr>
          <w:lang w:val="en-US"/>
        </w:rPr>
        <w:t>m</w:t>
      </w:r>
      <w:r>
        <w:rPr/>
        <w:t xml:space="preserve">=0,25 и величина проекции откоса составит 2,9*0,25 = 0,725 м или ширина траншеи по верху 0,725+3,0+0,725=4,45 м. Таким образом, площадь сечения траншеи состави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0200" cy="2571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А, Б, В, Г 1,5+216+1,5=219 м. Всего траншей – четыре (рис. 3)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1, 39 составит 93-3*4=81 м. Всего траншей – две.</w:t>
      </w:r>
    </w:p>
    <w:p>
      <w:pPr>
        <w:pStyle w:val="Normal"/>
        <w:spacing w:lineRule="auto" w:line="360"/>
        <w:jc w:val="both"/>
        <w:rPr/>
      </w:pPr>
      <w:r>
        <w:rPr/>
        <w:t>Итого длина траншей 219*4+81*2=1038 м.</w:t>
      </w:r>
    </w:p>
    <w:p>
      <w:pPr>
        <w:pStyle w:val="Normal"/>
        <w:spacing w:lineRule="auto" w:line="360"/>
        <w:jc w:val="both"/>
        <w:rPr/>
      </w:pPr>
      <w:r>
        <w:rPr/>
        <w:t>Всего объем механизированной разработки грунта составит 1038*10,8=11210 м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работка грунта вручную</w:t>
      </w:r>
    </w:p>
    <w:p>
      <w:pPr>
        <w:pStyle w:val="Normal"/>
        <w:spacing w:lineRule="auto" w:line="360"/>
        <w:jc w:val="both"/>
        <w:rPr/>
      </w:pPr>
      <w:r>
        <w:rPr/>
        <w:t>Ширина траншей 3,0 м</w:t>
      </w:r>
    </w:p>
    <w:p>
      <w:pPr>
        <w:pStyle w:val="Normal"/>
        <w:spacing w:lineRule="auto" w:line="360"/>
        <w:jc w:val="both"/>
        <w:rPr/>
      </w:pPr>
      <w:r>
        <w:rPr/>
        <w:t>Длина траншей 1038 м</w:t>
      </w:r>
    </w:p>
    <w:p>
      <w:pPr>
        <w:pStyle w:val="Normal"/>
        <w:spacing w:lineRule="auto" w:line="360"/>
        <w:jc w:val="both"/>
        <w:rPr/>
      </w:pPr>
      <w:r>
        <w:rPr/>
        <w:t>Глубина доработки 5 см</w:t>
      </w:r>
    </w:p>
    <w:p>
      <w:pPr>
        <w:pStyle w:val="Normal"/>
        <w:spacing w:lineRule="auto" w:line="360"/>
        <w:jc w:val="both"/>
        <w:rPr/>
      </w:pPr>
      <w:r>
        <w:rPr/>
        <w:t>ИТОГО объем доработки грунта вручную составит 1038 * 3 *0,05 =156 м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object w:dxaOrig="9075" w:dyaOrig="4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3pt;margin-top:0pt;width:453.75pt;height:240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82896285" r:id="rId5"/>
        </w:object>
      </w:r>
      <w:r>
        <w:rPr/>
        <w:t>Рисунок 2. Разрез траншеи под устройство фундаментов</w:t>
      </w:r>
    </w:p>
    <w:p>
      <w:pPr>
        <w:pStyle w:val="Normal"/>
        <w:spacing w:lineRule="auto" w:line="360"/>
        <w:jc w:val="center"/>
        <w:rPr/>
      </w:pPr>
      <w:r>
        <w:rPr/>
        <w:object w:dxaOrig="10575" w:dyaOrig="4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4pt;height:205.5pt" filled="f" o:ole="">
            <v:imagedata r:id="rId8" o:title=""/>
          </v:shape>
          <o:OLEObject Type="Embed" ProgID="" ShapeID="ole_rId7" DrawAspect="Content" ObjectID="_847335887" r:id="rId7"/>
        </w:object>
      </w:r>
    </w:p>
    <w:p>
      <w:pPr>
        <w:pStyle w:val="Normal"/>
        <w:spacing w:lineRule="auto" w:line="360"/>
        <w:jc w:val="center"/>
        <w:rPr/>
      </w:pPr>
      <w:r>
        <w:rPr/>
        <w:t>Рисунок 3. План зд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тная засыпка грунта</w:t>
      </w:r>
    </w:p>
    <w:p>
      <w:pPr>
        <w:pStyle w:val="Normal"/>
        <w:spacing w:lineRule="auto" w:line="360"/>
        <w:jc w:val="both"/>
        <w:rPr/>
      </w:pPr>
      <w:r>
        <w:rPr/>
        <w:t>Общий объем разработанного грунта составит 11210+156=11366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колонны составит 4,8 м3 х 160 шт = 76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оборудование 1200 м3</w:t>
      </w:r>
    </w:p>
    <w:p>
      <w:pPr>
        <w:pStyle w:val="Normal"/>
        <w:spacing w:lineRule="auto" w:line="360"/>
        <w:jc w:val="both"/>
        <w:rPr/>
      </w:pPr>
      <w:r>
        <w:rPr/>
        <w:t>Общий объем фундаментов 768+1200=1968 м3</w:t>
      </w:r>
    </w:p>
    <w:p>
      <w:pPr>
        <w:pStyle w:val="Normal"/>
        <w:spacing w:lineRule="auto" w:line="360"/>
        <w:jc w:val="both"/>
        <w:rPr/>
      </w:pPr>
      <w:r>
        <w:rPr/>
        <w:t>Таким образом, объем грунта для обратной засыпки 11366-1968=9398 м3.</w:t>
      </w:r>
    </w:p>
    <w:p>
      <w:pPr>
        <w:pStyle w:val="Normal"/>
        <w:spacing w:lineRule="auto" w:line="360"/>
        <w:jc w:val="both"/>
        <w:rPr/>
      </w:pPr>
      <w:r>
        <w:rPr/>
        <w:t>Следовательно, при разработке грунта экскаватором в отвал объем грунта 9398 м3, а при разработке грунта экскаватором с погрузкой на автомобили объем грунта 1968 м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ведомость объемов работ (табл.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120"/>
        <w:gridCol w:w="1128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в отв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с погрузкой на автосамосв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аботка грунта вручную (5 с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локов под колон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ал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выполнения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/8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трудоемкость выполнения строительно-монтажных работ, чел-д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ем строительно-монтажных работ на принятую единицу измер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затрат труда на принятую единицу измерения, чел-ча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8 – часы, которые учитывают перевод чел-час в чел-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 измерения принимаются по соответствующим сборникам ГЭСН. При использовании машин и механизмов необходимо суммировать затраты труда рабочих-строителей и затраты труда машинистов. ГЭСН предназначены для определения потребности в ресурсах (затрат труда рабочих-строителей, машинистов, времени эксплуатации строительных машин и механизмов, материальных ресурсов) при выполнении строительных и специальных строительных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кладка фундаментов под колонны при глубине котлована до 4 м и массой до 3,5 т принимается норма ГЭСН 07-01-001-06 (табл. 3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 нормы по укладке фунда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: 100 шт сборных конструкци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771"/>
        <w:gridCol w:w="796"/>
        <w:gridCol w:w="795"/>
        <w:gridCol w:w="696"/>
        <w:gridCol w:w="794"/>
        <w:gridCol w:w="79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0" w:name="i472636"/>
            <w:r>
              <w:rPr>
                <w:sz w:val="20"/>
                <w:szCs w:val="20"/>
              </w:rPr>
              <w:t>Шифр ресурса</w:t>
            </w:r>
            <w:bookmarkEnd w:id="0"/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затра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работ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4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2124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до 16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2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и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ы передвижные с двигателем внутреннего сгорания давлением до 686 кПа (7 ат), производительность 5 м3/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бовки пневматические при работе от передвижных компрессорных станци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бортовые, грузоподъемность до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ягачи седельные, грузоподъемность 1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ы-тяжеловозы, грузоподъемность 40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-902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и сборные железобетонны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ого затраты труда на 100 шт конструкций составят 213,12+57,18=270,30 чел-ч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тем определяется трудоемкость работы по монтажу фундаментов под колонны по формуле с учетом уже рассчитанных объемов работ. Аналогично определяются трудоемкости всех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пределения трудоемкости общестроительных работ рассчитывается их сумма. Остальные виды специальных строительных работ и работ по монтажу оборудования принимаются по укрупненным показателям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монтажа технологического оборудования составляет для промышленных объектов 40% от суммы трудоемкости общестроительных работ, для жилых и гражданских зданий - 8%, затраты труда на пуско-наладочные работы составляют 12% от трудоемкости работ по монтаж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нутренние санитарно-технические работы принимаются в размере 10% от трудоемкости общестроительных работ, на электромонтажные работы - в размере 8%, на благоустройство территории -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работ по вводу коммуникаций составляет 0,5% от трудоемкости общестроительных работ, а работ, выполняемых в подготовительный период, - 2,5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ыполнение неучтенных строительных работ (уборка помещений, подготовка объекта к сдаче и др. мелкие строительные работы) принимаются в размере 15%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я трудоемкости выполнения работ сводятся в табл.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Калькуляция трудовых зат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715"/>
        <w:gridCol w:w="2088"/>
        <w:gridCol w:w="659"/>
        <w:gridCol w:w="894"/>
        <w:gridCol w:w="1028"/>
        <w:gridCol w:w="1077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есь объ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-01-001-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кладка фундаментов под колонны при глубине котлована до 4 м, масса конструкций до 3,5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инист -1, монтажники 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строительства объ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, которые обеспечивают сдачу зданий и сооружений в эксплуатацию в договорные или плановые сроки заказчикам. При превышении продолжительности возведения зданий и сооружений против определенной в подрядном контракте возможны экономические санкции со стороны заказ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пределяет технологическую последовательность возведения объекта и взаимоувязывает каждый вид работ с другими работами. Целью календарных планов является наглядное изображение технологической последовательности, а также детальное планирование работ и необходимых основных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 линейным графиком состоит из дву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левой части приведена номенклатура работ и подсчитана трудоемкость и продолжительность рабо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правой – горизонтальными линиями изображают последовательность и продолжительность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особое внимание уделяется определению продолжительности выполнения работ. На продолжительность работ оказывают влияние следующие факто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 строительно-монтажных рабо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их выполн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сборно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механизации производст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ловия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необходимо стремиться к тому, чтобы работы выполнялись поточным методом, это позволяет значительно сократить срок возведения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имер, при возведении высотных зданий ведущим потоком является устройство монолитного каркаса. Поэтому ритм выполнения всех других потоков увязывается во времени и пространстве с устройством каркаса. И только после окончания устройства каркаса условия взаимосвязи и ритм других выполняемых на захватках работ могут быть измен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ватки по высоте могут быть поэтажными и поярусными, в плане здание может разбиваться на захватки. Поэтажные захватки применяются при использовании железобетонных колонн высотой на один этаж. При металлических и комбинированных колоннах назначаются захватки (ярусы) высотой на 2—4 этаж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 по возведению ядра жесткости и несущего каркаса открывает фронт работ для отделочных, специальных санитарно-технических, электромонтажных и других строительны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ертикальные ограждающие конструкции (наружные стены здания)</w:t>
      </w:r>
      <w:r>
        <w:rPr/>
        <w:t xml:space="preserve"> </w:t>
      </w:r>
      <w:r>
        <w:rPr>
          <w:sz w:val="28"/>
          <w:szCs w:val="28"/>
        </w:rPr>
        <w:t>устраиваются в виде самостоятельного набора работ, отстающего от работ по устройству несущих конструкций здания, то такие работы ведутся ярусами с отставанием от работ по возведению конструкций на 5 и более этаж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процесса может быть определена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=Q/NS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Q – трудоемкость выполнения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абочих, занятых на выполнении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S – сменность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α – коэффициент, учитывающий выполнение нормы вы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срок выполнения процесса определяется наибольшим количеством рабочих, которые могут быть размещены по всему фронту работ. Возможность использования максимального количества рабочих и машин определяется величиной общего фронта, в пределах которого может выполняться данная работа всей бригадой. Минимальный состав бригады должен быть не менее 1 звена. Количество рабочих в звене определяется по ЕНиР. Численный состав бригады должен быть кратен количеству рабочих в звене. При этом необходимо помнить, что при монтаже конструкций одно звено может обеспечить работу только одного к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для работ, выполняемых с помощью механизмов, рекомендуется принимать 2 или 3, с целью обеспечения интенсивной эксплуатации основных машин. Работы без применения машин рекомендуется выполнять в одну смену. Кроме того, некоторые работы, например, отделочные, можно производить только в дневную смену. Производство работ во вторую смену, особенно в осенне-зимний период, требует дополнительных мероприятий, таких, как освещение рабочих мест, проходов, проведение дополнительных мероприятий по охране труд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значении последовательности работ необходимо учитывать технологию выполнения работ, требования техники безопасности, условия качественного выполнения работ, климатические условия района строительства, т.е. летом делать то, что нельзя выполнить з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в методы и последовательность производства работ и наметив примерные сроки их выполнения, приступают к увязке всех строительно-монтажных и специа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остроения календарного плана приведена в табл.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алендарный план строительства объ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09"/>
        <w:gridCol w:w="850"/>
        <w:gridCol w:w="1272"/>
        <w:gridCol w:w="1058"/>
        <w:gridCol w:w="706"/>
        <w:gridCol w:w="800"/>
        <w:gridCol w:w="600"/>
        <w:gridCol w:w="1000"/>
        <w:gridCol w:w="767"/>
        <w:gridCol w:w="743"/>
      </w:tblGrid>
      <w:tr>
        <w:trPr>
          <w:trHeight w:val="38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, чел.-дн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машин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Продолжительность работы, дн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е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Численность рабочих в смену, 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рига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 (дни, месяцы)</w:t>
            </w:r>
          </w:p>
        </w:tc>
      </w:tr>
      <w:tr>
        <w:trPr>
          <w:trHeight w:val="9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0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маши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календарного плана объекта необходимо проверить насколько он отвечает предъявляемым к нему требованиям. В начале проверяют равномерность использования рабочих бригад и машин. Для этого строят график движения рабочей силы общий и по профессиям (рис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710" cy="1827530"/>
                <wp:effectExtent l="0" t="0" r="0" b="0"/>
                <wp:docPr id="4" name="Полотно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1827360"/>
                          <a:chOff x="0" y="0"/>
                          <a:chExt cx="2632680" cy="18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56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182736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72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85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00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7139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8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142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37088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34308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430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430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5" style="position:absolute;margin-left:0pt;margin-top:0pt;width:207.25pt;height:143.85pt" coordorigin="0,0" coordsize="4145,2877">
                <v:rect id="shape_0" stroked="f" o:allowincell="f" style="position:absolute;left:0;top:0;width:3819;height:28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1,2878" to="4145,2878" ID="Line 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1" to="331,2876" ID="Line 2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2339" to="827,2339" ID="Line 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59" to="828,2337" ID="Line 2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60" to="1490,1260" ID="Line 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1260" to="1492,2698" ID="Line 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2699" to="1989,2699" ID="Line 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59" to="1990,2697" ID="Line 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60" to="2486,360" ID="Line 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360" to="2487,1798" ID="Line 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799" to="3149,1799" ID="Line 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1799" to="3151,2158" ID="Line 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2159" to="3481,2159" ID="Line 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483,2157" ID="Line 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814,540" ID="Line 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5,540" to="3815,2877" ID="Line 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716405"/>
                <wp:effectExtent l="0" t="0" r="0" b="0"/>
                <wp:docPr id="5" name="Полотно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6480"/>
                          <a:chOff x="0" y="0"/>
                          <a:chExt cx="2629080" cy="171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908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71576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41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2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258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9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9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5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6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6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9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7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65" style="position:absolute;margin-left:0pt;margin-top:0pt;width:207pt;height:135.15pt" coordorigin="0,0" coordsize="4140,2703">
                <v:rect id="shape_0" stroked="f" o:allowincell="f" style="position:absolute;left:0;top:0;width:4139;height:2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702" to="4139,2702" ID="Line 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2" to="359,2701" ID="Line 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42" to="718,2342" ID="Line 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1" to="720,2339" ID="Line 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2" to="1078,2162" ID="Line 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2" to="1080,2160" ID="Line 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3" to="1438,1983" ID="Line 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439,1981" ID="Line 2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798,1622" ID="Line 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2" to="1800,1620" ID="Line 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3" to="2338,1443" ID="Line 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3" to="2340,1621" ID="Line 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622" to="3059,1622" ID="Line 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22" to="3060,2161" ID="Line 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162" to="3418,2162" ID="Line 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162" to="3420,2340" ID="Line 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342" to="3959,2342" ID="Line 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42" to="3961,2701" ID="Line 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4. График движения рабочих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) первоначальный                                       б) после корректиров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ировки графика движения рабочих производят перемещение процессов, увеличение или уменьшение количества рабоч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График движения рабочих после корректировки должен удовлетворять требова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движения рабочих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количество рабочих по графику, чел;</w:t>
      </w:r>
    </w:p>
    <w:p>
      <w:pPr>
        <w:pStyle w:val="Normal"/>
        <w:spacing w:lineRule="auto" w:line="360"/>
        <w:ind w:left="708"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, которое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трудоемкость выполнения работ (площадь графика движения рабочих), чел-дн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строительства объекта, 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бъекта составляются графики потребности в основных строительных машинах (табл.6), основных строительных материалах и конструкциях (табл.7) и график движения рабочих кадров по объекту (табл. 8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График движения по объекту основных строительных маши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22"/>
        <w:gridCol w:w="872"/>
        <w:gridCol w:w="749"/>
        <w:gridCol w:w="750"/>
        <w:gridCol w:w="749"/>
        <w:gridCol w:w="750"/>
        <w:gridCol w:w="749"/>
        <w:gridCol w:w="750"/>
        <w:gridCol w:w="749"/>
        <w:gridCol w:w="750"/>
      </w:tblGrid>
      <w:tr>
        <w:trPr>
          <w:trHeight w:val="29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Год 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Экскава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Бульдоз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Башенный кр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  <w:t>4.Бетононас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/>
        <w:t>График поступления на объект строительных конструкций, изделий, материалов</w:t>
      </w:r>
    </w:p>
    <w:tbl>
      <w:tblPr>
        <w:tblW w:w="9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72"/>
        <w:gridCol w:w="1092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3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143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рматур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 .Бетон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ирпич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Плиты перекры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Рулоный материа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Керамическая плитк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Ламина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8</w:t>
      </w:r>
    </w:p>
    <w:p>
      <w:pPr>
        <w:pStyle w:val="Normal"/>
        <w:jc w:val="center"/>
        <w:rPr/>
      </w:pPr>
      <w:r>
        <w:rPr/>
        <w:t>График потребности в рабочих кадрах</w:t>
      </w:r>
    </w:p>
    <w:tbl>
      <w:tblPr>
        <w:tblW w:w="95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92"/>
        <w:gridCol w:w="1088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33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Среднесуточное кол-во рабочих по месяцам строительства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 Рабо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Машинис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Землекоп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4. Бетонщи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5.Армататур 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Плот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Изолир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7.Монтаж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8.Штукатур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9.Маля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Облиц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 Кровель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1.Электр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2.Сантех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календарного плана строительства объекта можно осуществлять вручную и затем отображать на листе формата А1 с помощью программы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Однако существуют специальные программные комплексы, позволяющие проектировать календарные планы. К таким комплексам можно отнести разработки </w:t>
      </w:r>
      <w:r>
        <w:rPr>
          <w:sz w:val="28"/>
          <w:szCs w:val="28"/>
          <w:lang w:val="en-US"/>
        </w:rPr>
        <w:t>Primav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позво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ть календарные планы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динять отдельные календарные планы в мультипрое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распределение ресурсов в календарных план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юджетирование и анализ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фактически выполне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вать характеристики текущего календарного плана с характеристиками «эталонных» и фактических планов в целях их анализа и принятия оперативных управленческих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календарные планы в различных формах от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студентам предлагается использовать программный комплек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версия которого имеется в университете. Для работы с этой программой на кафедре разработаны «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персонала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ьное количество рабочих основного производства, занятых в одну смену. Оно определяется по графику движения рабочих, построенному под календарным планом производства работ по объ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личество инженерно-технических работников (ИТР) в одну смену принимается в размере 6-9%, младшего обслуживающего персонала (МОП) – 2%, служащих – 2-3% от суммарной численности рабочих основного и неосновного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и 1,06 (из которых 4%-работники, находящиеся в отпуске, 2% - невыходы по болезни). Численность женщин принимается равной примерно 20% общего числа работающи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временных зданий производится отдельно для каждого типа здания или сооружения с учетом количества работников, пользующихся данным поме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троительном объекте, с численностью работающих в наиболее многочисленную смену менее 60 человек, должны быть следующие временные здания административного и санитарно-бытового назначения и инвентарь: контора прораба, гардеробные с умывальниками, помещения для сушки и обеспыливания одежды, помещения для обогрева, помещение для приема пищи, душевые, туалет, навес для отдыха и место для курения рабочих, устройство для мытья обуви, щит со средствами пожаротушения. При количестве работающих женщин более 15 человек должно устраиваться помещение для личной гигиены женщин. Состав и количество помещений зависит от расчетной численности работников и конкретных условий.</w:t>
      </w:r>
    </w:p>
    <w:p>
      <w:pPr>
        <w:pStyle w:val="Normal"/>
        <w:spacing w:lineRule="auto" w:line="360"/>
        <w:ind w:firstLine="708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Тип временного сооружения принимается с учетом срока строительства объекта. При строительстве до полугода применяются передвижные временные сооружения; перевозные временные сооружения контейнерного типа могут применяться при строительстве объектов сроком 12 - 18 месяцев, сооружения сборно-разборного типа применяются при </w:t>
      </w:r>
      <w:r>
        <w:rPr>
          <w:spacing w:val="-20"/>
          <w:sz w:val="28"/>
          <w:szCs w:val="28"/>
        </w:rPr>
        <w:t>сроке строительства свыше полутора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расчетной потребности во временных зданиях и сооружениях, необходимо принять существующие инвентарные здания по соответствующему справоч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ых зданий и сооружений определяют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  <w:t>H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ормативный показатель для определения площадей временных зданий, определяют по справочник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 – количество работников, пользующихся данными помещ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в табл. 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</w:t>
      </w:r>
    </w:p>
    <w:tbl>
      <w:tblPr>
        <w:tblW w:w="98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937"/>
        <w:gridCol w:w="1134"/>
        <w:gridCol w:w="1417"/>
        <w:gridCol w:w="709"/>
        <w:gridCol w:w="992"/>
        <w:gridCol w:w="962"/>
        <w:gridCol w:w="1400"/>
        <w:gridCol w:w="1005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соору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численность персон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человек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дновременно использу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оору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рора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прием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обогрева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сушки и обеспыливани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 с умыв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личной гигиены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для отдыха и место 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асчет потребности в энергоресурс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воде (рассчитывается временное водоснабжение на производственные и хозяйственно-бытовые нужды и пожаротуш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электроэнергии (рассчитывается потребная электроэнергия и мощность трансформатора. Электроэнергия расходуется на силовые потребители, технологические процессы, внутреннее освещение временных зданий, наружное освещение мест производства работ, складов, подъездных путей и территории строительст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 (рассчитывается мощность потребной компрессорной установки. Источниками сжатого воздуха являются стационарные компрессорные станции или передвижные компрессорные установ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чет потребности в тепле (рассчитывается расход тепла в кДж/ч на отопление строящегося здания и обогрев временных здан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энергоресурса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кладских площад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ления на объект строительных конструкций, деталей, полуфабрикатов, материалов и оборудования (табл. 7). Потребные материалы, конструкции, полуфабрикаты и изделия рассчитывают исходя из нормы запаса материалов 5-12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складских площадя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ставщиков строительных материалов, изделий и конструкц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ссчитанной номенклатуре материалов, изделий и конструкций в главе «Расчет потребности в складских площадях» необходимо произвести анализ рынка строительных материалов и определить конкретных поставщиков материалов, изделий и конструкций на строительную площадку в заданном в задании регионе. Анализ поставщиков выполняется на основании ресурсных данных сети Интернет или печатных обзоров рынка строитель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производится по критерию минимальных затрат стоимости материала или конструкции и стоимости доставки на строительную площадку. Данные, полученные при определении стоимости материалов и конструкций приводятся в табл. 10. В качестве примера заполнения приведены данные по поставщикам бетона М-300 в г. Краснодар.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материал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709"/>
        <w:gridCol w:w="709"/>
        <w:gridCol w:w="850"/>
        <w:gridCol w:w="709"/>
        <w:gridCol w:w="709"/>
        <w:gridCol w:w="1276"/>
        <w:gridCol w:w="1134"/>
        <w:gridCol w:w="15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атериалов, изделий и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ность от производства,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доставки,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материалов с учетом доставки, 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-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ttp://krasnodar-betonbaza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асчет данных выбирается конкретные поставщики строительных материалов, изделий и конструкций. Итоговые данные приводятся в табл.11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709"/>
        <w:jc w:val="center"/>
        <w:rPr/>
      </w:pPr>
      <w:r>
        <w:rPr/>
        <w:t>Поставщики основных материалов, изделий и конструкц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2126"/>
        <w:gridCol w:w="226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с учетом доставки, 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Бетон-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40, г. Краснодар, ул. Соборная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й генеральный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 следует разрабатывать с указанием: границ строительной площадки и видов ее ограждений, действующих и временных подземных, наземных и воздушных сетей и коммуникаций; постоянных и временных дорог; схем движения средств транспорта и механизмов; мест установки знаков и реперов внешней геодезической разбивочной основы; мест установки строительных и грузоподъемных машин с указанием путей их перемещений и зон действия и опасных зон; размещения постоянных, строящихся и временных зданий и сооружений; опасных зон вблизи этих зданий; путей и средств подъема работающих на рабочие ярусы (этажи), а также проходов в здания и сооружения; размещения источников и средств энергоснабжения и освещения строительной площадки; площадок и помещений складирования материалов и конструкций; площадок укрупнительной сборки конструкций; расположения помещений для санитарно-бытового обслуживания строителей; питьевых установок и мест отдыха; зон повышенной опасности и способов их ограждения; устройств для мытья транспор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роительный генеральный план в курсовом проекте составляе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роектировании высотных зданий – на возведение надземной части зд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большепролетных зданий – на монтаж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ными данными для разработки строительного генерального плана является генеральный или ситуационный план площадки и разработанный календарный план строительства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оставления строительного генерального плана приведена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ектирование стройгенплана для возведения высотных и большепролетных зданий и сооружений имеет свою специфику. Основу процесса возведения монолитных высотных зданий составляет комплекс технологических и организационных мероприятий, направленных на оптимизацию сроков производства работ, снижение их трудоемкости и обеспечение требуемого качества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ым требованием является непрерывное производство бетона в больших количествах и подача его на большие расстояния как по горизонтали, так и по вертикали без изменения его свойств. Все технологические переделы, начиная от приготовления бетонной смеси и до ее укладки, подлежат тщательному контролю. Применяют в основном две технологические схемы доставки бетонной смес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автобетоносмесителях от централизованного бетонного уз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 автоматизированного бетонного узла, обеспечивающего приготовление модифицированных смесей прямо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ый кран при возведении высотных зданий из монолитного бетона должен обеспечивать работу по бетонированию конструкций, подавая опалубку, арматуру. Подачу бетона должны обеспечивать бетононасосы (рис. 5) и бетонораспределительные стрелы (рис. 6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временных высотных зданий связано с применением мощных бетононасосных установок (автобетононасосов и стационарных бетононасосов). Автобетононасосы с распределительной стрелой в основном подают бетонную смесь при возведении подземной части и первых этажей сооружений. Стационарный бетононасос с переналаживаемым бетоноводом обеспечивает ее бесперебойное поступление на всю высоту здания. При этом большинство бетононасосов обеспечивают эффективную перекачку смеси на 40-50м по вертикали, поэтому подача смеси на большую высоту осуществляется каскадом, с применением нескольких насосов и промежуточных емк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582920" cy="72447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. Схема подачи бетонной смеси бетононасосом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— автобетоносмеситель; 2 — бетононасос; 3 — бетоновод;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 — автономная распределительная стре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0215</wp:posOffset>
            </wp:positionH>
            <wp:positionV relativeFrom="paragraph">
              <wp:posOffset>979805</wp:posOffset>
            </wp:positionV>
            <wp:extent cx="4981575" cy="290512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распределения перекачиваемой смеси следует использовать автономные переставные распределительные стрелы и переносные механические стрелы (рис.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/>
        <w:t xml:space="preserve"> 6. </w:t>
      </w:r>
      <w:r>
        <w:rPr>
          <w:sz w:val="28"/>
          <w:szCs w:val="28"/>
        </w:rPr>
        <w:t xml:space="preserve">Схема переносной механической стрелы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 — противовес; 2 — выносные опоры; 3 — рама; 4 — бетонов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ачу остальных грузов на перекрытия должны осуществлять грузовые и грузопассажирские подъемники. Соответственно на строительной площадке должны быть предусмотрены места для размещения бетононасосов и грузопассажирских подъем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к традиционной проблеме подъема мелких грузов на стадии отделочных работ добавляется вопрос безопасного подъема рабочих. Для этих целей используют специальные грузопассажирские подъемники (рис. 7) грузоподъемностью до 3 т и вместимостью до 20 человек. Рекомендуемая средняя рабочая высота подъема зависит от конструктивных особенностей строящегося здания. Количество и тип подъемников определяют исходя из конфигурации здания и требований по организации работ на объекте. Подъемники устанавливают после возведения 5–10 этажей надземной част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133975" cy="748665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7. Схема установки приставного башенного крана и грузопассажирского подъемник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ран; 2 — каркас возводимого здания; 3 — монтажные связи крана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4 — мачта подъемника; 5 — грузопассажирская кабина подъемника;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/>
        <w:t>6 — монтажные связи подъемни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тройгенплана возведения большепролетных зданий необходимо учитывать методы монтажа большепролетных конструкций, которые подразделяются 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а проектной отмет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в монтажные блоки на земл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есущего ригеля на земле, а остальных конструкций на проектной отмет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ужно предусмотреть на строительной площадке места укрупнительной сборки конструкций, которые могут располагаться непосредственно рядом с проектным положением, в торцах зданий, или на специально оборудованной площа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элементов покрытия большепролетных зданий и сооружений применяю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фермы и балочные систе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рёстно-стержневые системы типа структу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очные и купольные систе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елезобетонные пространственные покрытия (оболочки) 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сячие покрытия (мембранные тонколистовые, с жесткими нитями, подвесные – плоскостные и пространственны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нтовые покрытия (вантовые сетки, вантово-балочные системы, висячие оболочки, вантовые ферм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руктурные покрытия</w:t>
      </w:r>
      <w:r>
        <w:rPr>
          <w:sz w:val="28"/>
          <w:szCs w:val="28"/>
        </w:rPr>
        <w:t xml:space="preserve"> представляют собой неразрезную решетчатую плиту, жесткую во всех направлениях, что снижает изгибающие моменты в колоннах и позволяет перекрывать значительные пролеты. Покрытия состоят из структурных плит высотой 2—2,5 м, собираемых из решетчатых блоков заводского изготовления пирамидальной формы (образованных стержнями из круглых труб). Структурные системы размерами 18X18 и 24X24 м обычно применяются для покрытий выставочных павильонов, спортивных сооружений, стоянок для автомобилей и т. д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48055</wp:posOffset>
            </wp:positionH>
            <wp:positionV relativeFrom="paragraph">
              <wp:posOffset>3355975</wp:posOffset>
            </wp:positionV>
            <wp:extent cx="4286250" cy="16383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нтаж структурных покрытий осуществляется крупными, собранными на земле в специальных кондукторах балками. Возможны следующие варианты монтажа структурных покрытий: монтаж структуры, собранной на месте подъема, с помощью монтажных кранов; подъем с помощью домкратов, закрепленных на оголовках колонн; подъем с последующей надвижкой в проектное положение. На рис. 8 показан монтаж покрытия, выполненного в виде пространственной решетчатой структуры методом «надвижки». Сборка блоков в виде отдельных панелей 7,35 м и массой до 14 т была организована в торцевой части возводимого здания. Готовые панели надвигались по специально построенной эстакаде с помощью лебедок в проектное поло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8. Монтаж структурного покрытия методом «надвижки»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I-IV - панели структурного покрытия; 1 - монтажный кран КБ-160; 2 - временные эстакады; 3 - пути надвижки; 4 - лебед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Арочные покрытия</w:t>
      </w:r>
      <w:r>
        <w:rPr>
          <w:sz w:val="28"/>
          <w:szCs w:val="28"/>
        </w:rPr>
        <w:t xml:space="preserve"> монтируют из двух- или трехшарнирных арок и арок с затяжкой. На рис. 9 приведена схема монтажа арочного покрытия из стальных решетчатых арок с затяжкой. В данном случае арки собирают из трех элементов на двух передвижных монтажных опорах, оборудованных домкратами для выверки конструкции. После устройства стыковых соединений монтажные опоры опускаются и передвигаются на новую позицию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76655</wp:posOffset>
            </wp:positionH>
            <wp:positionV relativeFrom="paragraph">
              <wp:posOffset>99695</wp:posOffset>
            </wp:positionV>
            <wp:extent cx="4286250" cy="22860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9. Монтаж арочного большепролет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монтажные краны; 2 — передвижные телескопические монтажные опо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шарнирные арки в зависимости от пролета и массы можно собирать из двух полу арок или блоков в виде двух полуарок, скрепленных прогонами. Трехшарнирные арки собирают на передвижной центральной опоре. После закрепления арок в шарнире опоры переставля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польные покрытия</w:t>
      </w:r>
      <w:r>
        <w:rPr>
          <w:sz w:val="28"/>
          <w:szCs w:val="28"/>
        </w:rPr>
        <w:t xml:space="preserve"> монтируют с установкой в проектное положение укрупненных элементов кранами или методом навесной сборки. Сферическая форма таких оболочек позволяет устанавливать в ее центре монтажную стойку, что значительно упрощает процесс монтаж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0 показана схема монтажа конструкций ребристо-кольцевого купола из укрупненных железобетонных элементов. В данном случае показ монтаж купола двумя кранами, движущимися по рельсовому пути. При этом кран БК-400 устанавливал ригели купола с их опиранием на опорное контурное кольцо и центральную металлическую монтажную стойку. Краном КБ-100-2 монтировали плиты покрытия и другие легкие элементы. Так как эти краны имеют разную колею, рельсовый путь укладывали из трех рельсов. Внутренний рельс был общ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76655</wp:posOffset>
            </wp:positionH>
            <wp:positionV relativeFrom="paragraph">
              <wp:posOffset>635</wp:posOffset>
            </wp:positionV>
            <wp:extent cx="3810000" cy="282892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10. Схема монтажа купола ребристой конструкци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башенный кран КБ—160.2; 2—ригель; 3 — временная монтажная опора; 4— башенный кран БК-40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упольные покрытия могут монтироваться на проектных отметках методом навесной сборки (рис. 11). При монтаже применяют ферму, которая одним концом опирается на поворотное устройство на башне крана, а другим (с помощью тележки) перемещается по кольцевому рельсу на уровне опорного кольца. Ферма служит шаблоном при установке плит, которые выверяются с помощью установленных на ферме винтовых домкратов. Монтаж купола начинают с первого кольцевого пояса. Консольный конец панели закрепляют с помощью гибких подвесок к стойкам, установленным по периметру купола (по одной на каждую панель яруса). Затем ферму перемещают на смежную позицию. После сборки кольцевого яруса, сварки закладных частей и замоноличивания швов подвески снимают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48055</wp:posOffset>
            </wp:positionH>
            <wp:positionV relativeFrom="paragraph">
              <wp:posOffset>272415</wp:posOffset>
            </wp:positionV>
            <wp:extent cx="4286250" cy="316230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1. Схема монтажа куполь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льцевой рельсовый путь; 2 — стойка-мачта; 3 — тросовые расчалки: 4 — стержневые подвески; 5—панели купола; 6 — ферма-шаблон; 7 — башенный кран; 8 — опорная площад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строительстве многопролетных промышленных зданий, перекрытых </w:t>
      </w:r>
      <w:r>
        <w:rPr>
          <w:b/>
          <w:sz w:val="28"/>
          <w:szCs w:val="28"/>
        </w:rPr>
        <w:t xml:space="preserve">оболочками </w:t>
      </w:r>
      <w:r>
        <w:rPr>
          <w:sz w:val="28"/>
          <w:szCs w:val="28"/>
        </w:rPr>
        <w:t>двоякой кривизны размерами 24X24 или 36X36 м используют инвентарные кондукторы, передвигающиеся по рельсам. Работы производят в такой последовательности (рис.12). В пролете (или одновременно в нескольких пролетах) устанавливают, а затем поднимают на проектные отметки кондукторы, которые представляют собой сетчатые кружальные конструкции, повторяющие очертания оболочки. На колонны с помощью монтажных кранов устанавливают контурные фермы оболочки. После укладки сборных плит, которую производят от контуров оболочки к центру, и выверки их сваривают стыковые соединения и замоноличивают швы. После того как бетон в стыках достигнет 70% проектной прочности, оболочку раскружаливают, кондуктор опускают в транспортное положение и передвигают по рельсам на смежную пози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86155</wp:posOffset>
            </wp:positionH>
            <wp:positionV relativeFrom="paragraph">
              <wp:posOffset>120015</wp:posOffset>
            </wp:positionV>
            <wp:extent cx="4286250" cy="369570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2. Сборка покрытия промышленного здания из оболочек двоякой кривизн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нтурная ферма; 2 — элементы оболочки; 3 — механизированные подмости (кондуктор) в рабочем положении; 4 — то же, в транспортном положен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3 показан монтаж большепролетной оболочки из сборных легкобетонных элементов. Сборные элементы оболочки укладывались краном на поддерживающие трубчатые леса. Оболочка освобождалась от поддерживающих лесов после сварки закладных частей, замоноличивания стыков, армирования и бетонирования угловых зон и достижения бетоном 70 % проектной про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33805</wp:posOffset>
            </wp:positionH>
            <wp:positionV relativeFrom="paragraph">
              <wp:posOffset>280035</wp:posOffset>
            </wp:positionV>
            <wp:extent cx="4286250" cy="1800225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3. Схема монтажа сборно-монолитной оболочк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стреловой кран; 2 — башенные краны; 3 — элемент оболочек; 4 — связи жесткости; 5 — временные монтажные стой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33805</wp:posOffset>
            </wp:positionH>
            <wp:positionV relativeFrom="paragraph">
              <wp:posOffset>1170305</wp:posOffset>
            </wp:positionV>
            <wp:extent cx="3810000" cy="1685925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борку с опиранием на несущие конструкции здания осуществляют при монтаже оболочек двоякой кривизны, цилиндрических оболочек, складчатых покрытий и т. д. (рис. 14)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14. Схемы монтажа оболочек с опиранием на несущие конструкци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 — двоякой кривизны; б — Цилиндрических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—контурные фермы; 2 — временные монтажные затяжкн; 3 — траверса; 4 — временные опоры; 5 — монтажный кр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уществляют предварительную наземную укрупнительную сборку и применяют грузозахватные устройства, исключающие возникновение в элементах монтажных напряжений. Монтаж оболочки двоякой кривизны размером от 12х18 до 24х36 м ведут с установкой укрупненных элементов непосредственно на контурные фермы. Укрупнение элементов производят на земле, в зоне действия монтажного крана, на специальных передвижных стендах-кондукторах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88415</wp:posOffset>
            </wp:positionH>
            <wp:positionV relativeFrom="paragraph">
              <wp:posOffset>2715895</wp:posOffset>
            </wp:positionV>
            <wp:extent cx="3810000" cy="3962400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нтовые висячие покрытия</w:t>
      </w:r>
      <w:r>
        <w:rPr>
          <w:sz w:val="28"/>
          <w:szCs w:val="28"/>
        </w:rPr>
        <w:t xml:space="preserve"> являются разновидностью железобетонных оболочек. Они состоят из железобетонного контура с натянутой на него сеткой стальных канатов (вант) и уложенных по ним сборных железобетонных плит. Вантовая сеть состоит из продольных и поперечных стальных канатов, расположенных по главным направлениям поверхности оболочки под прямым углом друг к другу. Концы вант заанкеривают с помощью специальных гильз в опорном железобетонном контуре оболоч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15. Схема возведения здания с ваитовым покрытием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а — подъем рабочей ванты; б — взаимно перпендикулярное симметричное натяжение вант; в — выверка продольных вант; г — детали окончательного крепления вант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электролебедка; 2 — оттяжка; 3 — монолитный железобетонный опорный контур; 4 — поднимаемая ванта; 5 — траверса; 6 — нивелир или лазерный визи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висячих покрытий (рис.15) производят в такой последовательности. На железобетонный контур натягивают вантовую сетку из стальных канатов с провесом, обеспечивающим заданную проектом кривизну оболочки. По канатам укладывают сборные железобетонные плиты покрытия с временной равномерной загрузкой оболочки штучным грузом (например, кирпичом), вес которого соответствует весу кровли и временной нагрузке. Замоноличивают швы между сборными плитами оболочки. После достижения бетоном проектной прочности временную пригрузку снимают. Указанным способом в железобетонных плитах создают предварительное напряжение, и они включаются в общую работу покрытия, что резко уменьшает деформативность висячей конструкции. Затем сооружают кровлю, подвесной потолок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ониторинг строительства высотных и большепролетных зданий и сооруж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разделе студент должен кратко раскрыть основные этапы проведения мониторинга на стадии строительства высотных и большепролетных зданий и сооруж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ктный, включающий все виды наблюдений за состоянием оснований, фундаментов, несущих и ограждающих конструкций подземной и надземной частей строящегося зд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еолого-гидрологический, включающий системы режимных наблюдений за изменением состояния грунтов, уровней и состава подземных вод и за развитием деструктивных процессов: эрозии, оползней, оседания земной поверхности и др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тический, включающий анализ и оценку результатов мониторинга, выполнение расчетных прогнозов, сравнение прогнозируемых величин параметров с результатами измерений, разработку мероприятий по предупреждению или устранению негативных последствий вредных воздействий и недопущению опасных последствий от увеличения интенсивности этих воздейств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дразделы, учитывающие конкретные условия площадки строительства уникального сооружения повышенного уровня ответств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наблюдения за состоянием конструкций высотного здания и существующих, окружающих его сооружений включает: измерение перемещений фундаментов высотного здания и сооружений (осадки, крены, горизонтальные смещения и др.); фиксацию и наблюдение за образованием и раскрытием трещин; измерение уровня колебаний здания и сооружений при наличии динамических воз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ероприятия по охране труда и технике безопас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езопасности труда в высотном строительстве следует уделять особое внимание. В данном разделе курсового проекта студент должен привести краткий перечень мероприятий по охране труда и технике безопасности, связанные со спецификой строительства высотных или большепролетных зданий и сооружений. Например, привести описание существующих в настоящий время систем безопасности при работе на высоте: защитно-улавливающая система; универсальная улавливающая система; ограждения предохранительные; сетчатое ограждение; защитные козырь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щитно-улавливающая система состоит из закрепленных по контуру перекрытий кронштейнов, по которым навешиваются улавливающие сетки и является дополнительным средством защиты работающего в случае его падения с высоты 6–7 м непосредственно на сетку, а также от падающих строительных отходов в процессе возведения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охранительные ограждения металлические предназначены для создания безопасных условий труда при возведении монолитных каркасов высоток и оснащены сетчатыми экранами. Они решают следующие 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ab/>
        <w:t>предохранение от падения за наружный край перекрытия работников, выполняющих монтаж опалубки перекрытия и работы по армированию и бетонированию перекрытия на вышележащем этаже; устройству колонн, внутренних стен и диафрагм за исключением наружных стен (необходимо применение наружных консольных подвесных подмостей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нтаж опалубки перекрытия и приведение в соответствие бетонных поверхностей на нижележащем этаж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отвращение от падения в опасную зону строящегося здания инструмента, элементов опалубки, строительных материалов, от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оздействие на безопасность монтажных работ на высоте оказывает постоянная ветровая нагрузка. Проведенные исследования свидетельствуют, что на высоте более 50 м на боковой поверхности строящегося здания возникают локальные, случайно направленные вертикальные ветровые потоки, а в уровне верхнего обреза здания – локальные горизонтальные ветровые потоки значительной силы. Они существенно осложняют монтаж элементов большой площади (опалубочные панели и пр.) и оказывают негативное физиологическое воздействие на рабочих. В зимнее время ситуация усугубляется низкими температурами воздуха. Поэтому безопасность и приемлемые климатические условия ведения наружных строительных работ следует обеспечивать с помощью дополнительных технических средств – ветровых ограждений и защитных укрытий, которые необходимо предусмотреть в проекте и отразить в данном разде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срок строительства, дн (принимается по нормам продолжительности строительства СНиП 1-04-03-85* «Нормы продолжительности строительства и задела в строительстве предприятий, зданий и сооружений»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строительства, дн (принимается по календарному плану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ел-дн (сумма затрат труда по всем работам по калькуляции трудовых затра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площадь графика движения рабочих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ланируемый процент выполнения норм выработки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м2 общей площади для жилых и административных зд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м3 объема здания для промышленных объек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движения рабочи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юченко В.В., Кудинов Д.О. Организация строительного производства (спецкурс). –  Ростов-н/Д, РГСУ, 2010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48.13330.2011 Организация строительства. Актуализированная редакция СНиП 12-01-2004. – М., 2011. 25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304.1325800.2017 Конструкции большепролетных зданий и сооружений. Правила эксплуатации. – М., -</w:t>
      </w:r>
      <w:r>
        <w:rPr/>
        <w:t xml:space="preserve"> </w:t>
      </w:r>
      <w:r>
        <w:rPr>
          <w:sz w:val="28"/>
          <w:szCs w:val="28"/>
        </w:rPr>
        <w:t>ЦНИИПромзданий, 201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267.1325800.2016 Здания и комплексы высотные. Правила проектирования. – М.,</w:t>
      </w:r>
      <w:r>
        <w:rPr/>
        <w:t xml:space="preserve"> </w:t>
      </w:r>
      <w:r>
        <w:rPr>
          <w:sz w:val="28"/>
          <w:szCs w:val="28"/>
        </w:rPr>
        <w:t xml:space="preserve">ЦНИИЭП жилища, 2017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П 1-04-03-85* «Нормы продолжительности строительства и задела в строительстве предприятий, зданий и сооружений» — М.: Стройиздат, 1987. — 522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81-2007. Методические рекомендации по разработке и оформлению проекта организации строительства и проекта производства работ. – М.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календарных планов и стройгенпланов. –М.: ОАО ПКТИпромстрой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Г.Дикман: Организация строительного производства. Учебник для строительных вузов. – 6-е изд., переб. и доп. –М.: Издательство Ассо-циации Строительных Вузов, 2012 –51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ебритов Б.Н. Организация строительного производства. Практикум: учебное пособие. - Ростов н/Д: Дон.гос.техн.ун-т, 2018. – 25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23.2006. Временные рекомендации по технологии и организации строительства многофункциональных высотных зданий и зданий-комплексов в Москве. –М., ФГУП «НИЦ «Строительство», 2006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7870</wp:posOffset>
            </wp:positionH>
            <wp:positionV relativeFrom="paragraph">
              <wp:posOffset>17145</wp:posOffset>
            </wp:positionV>
            <wp:extent cx="8046085" cy="573786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085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5775" cy="56864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4D4D4D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40" w:right="-365" w:firstLine="540"/>
      <w:jc w:val="both"/>
    </w:pPr>
    <w:rPr>
      <w:color w:val="0000FF"/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Пос Кожухар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0:56:00Z</dcterms:created>
  <dc:creator>админ</dc:creator>
  <dc:description/>
  <dc:language>en-US</dc:language>
  <cp:lastModifiedBy>Eximer</cp:lastModifiedBy>
  <cp:lastPrinted>2015-06-01T22:14:00Z</cp:lastPrinted>
  <dcterms:modified xsi:type="dcterms:W3CDTF">2019-10-23T20:56:00Z</dcterms:modified>
  <cp:revision>2</cp:revision>
  <dc:subject/>
  <dc:title/>
</cp:coreProperties>
</file>